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game info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ired of playing ‘normal’ g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nage Lawnmower is an offbeat 3D title that mixes a mowing simulation with sensitive issues such as domestic violence, unplanned pregnancy and alcohol ab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sixteen unique lawns down to size, each with its own unique obstacles and zany clients.  Weather effects such as rain, storms and snow keep mowing fresh and fu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harp writing and a robust in-house developed engine create a unique and moving story-line with multiple ending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ompany info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obinson Technologies is made up of the husband and wife team of Seth and Akiko Robinson and is located in Hiroshima, Ja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h has spent the last thirteen years making odd indie games, including </w:t>
      </w:r>
      <w:r>
        <w:rPr>
          <w:i/>
        </w:rPr>
        <w:t>Legend Of The Red Dragon</w:t>
      </w:r>
      <w:r>
        <w:rPr/>
        <w:t xml:space="preserve">, the multiplayer Flash based web game </w:t>
      </w:r>
      <w:r>
        <w:rPr>
          <w:i/>
        </w:rPr>
        <w:t>Funeral Quest</w:t>
      </w:r>
      <w:r>
        <w:rPr/>
        <w:t xml:space="preserve">, the PocketPC title Reckless Thief and the RPG </w:t>
      </w:r>
      <w:r>
        <w:rPr>
          <w:i/>
        </w:rPr>
        <w:t>Dink Smallwood</w:t>
      </w:r>
      <w:r>
        <w:rPr/>
        <w:t xml:space="preserve"> which has been written about in many gaming magazines including PC Gamer and PC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o also offers contracted development services and has worked on twelve published tit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42:00Z</dcterms:created>
  <dc:creator>Seth A. Robinson</dc:creator>
  <dc:description/>
  <dc:language>en-US</dc:language>
  <cp:lastModifiedBy>Seth A. Robinson</cp:lastModifiedBy>
  <dcterms:modified xsi:type="dcterms:W3CDTF">2003-03-13T22:00:00Z</dcterms:modified>
  <cp:revision>4</cp:revision>
  <dc:subject/>
  <dc:title>Teenage Lawnmower is an offbeat 3D title that mixes a mowing simulation with sensitive issues such as physical and alcohol abu</dc:title>
</cp:coreProperties>
</file>